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72147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56055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723202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68474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879201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81843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268501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24278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046581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27807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7799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63416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43603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01518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648565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75633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470718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51001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718555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312644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877730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64649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74539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642837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934580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153062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